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209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5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47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2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44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7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54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91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223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66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0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0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52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202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9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015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544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