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5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063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163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90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096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84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07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32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83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481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82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419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41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721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76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