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86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588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35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508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82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328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162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553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080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261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931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43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41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694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585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