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04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797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458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436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173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939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453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182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143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618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95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647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83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