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3156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1923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1164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8370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6990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2727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1526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2445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34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3233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808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101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5624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6879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390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3576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5720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