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765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906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294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411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609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158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605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291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596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387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954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048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324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