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142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16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659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869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573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334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946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644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755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326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761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421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855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142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031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