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008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167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526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715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617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825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758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374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239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232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319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482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147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824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433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317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75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