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79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24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910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093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462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744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108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17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266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106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233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483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687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