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7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89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64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6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6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42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52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19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99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124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9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81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211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40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52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23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609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