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282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9226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110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5236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805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6361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2021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076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3053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9068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2304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5684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941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019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004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