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0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13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586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264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64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67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89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02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07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2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43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55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81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