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49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160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293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73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33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52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205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172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106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371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71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7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821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99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479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