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7103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917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1341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349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2124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5550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5645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6426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3579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0868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07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461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4770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4472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2775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9729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5280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