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507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253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641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971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617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602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95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5636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863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55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567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647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227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