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6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327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022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248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034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96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82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204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880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587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022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863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907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