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209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98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64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85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07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628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10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603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283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507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754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873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852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036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224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