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174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945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972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685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999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460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388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586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16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418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620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312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080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998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810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957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083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