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03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934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125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28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536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5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10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50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4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02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96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18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41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221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19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