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251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979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141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303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281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54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874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827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5750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42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213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945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02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242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186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