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826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48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3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2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736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06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16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991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4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62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06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356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96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77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017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061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218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