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826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737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360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888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980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512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939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995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485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317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641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6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164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