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64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98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2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6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2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1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31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692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05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63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23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