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41780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86523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75954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91437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07195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47636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60955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38633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08710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64505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30021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05742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13010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90290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94560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28985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85617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