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57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506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047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06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046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744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205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792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67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955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161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5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057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90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82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900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369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