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747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904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9136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5819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1282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2062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719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7583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5298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976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939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070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0114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4968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4344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206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8872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