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831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808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423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055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73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939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031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14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367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619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99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362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265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