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176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304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53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519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207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746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28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415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626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413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089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699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653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830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239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