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30685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67124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44541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44719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12752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6535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77308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72776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32698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58702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90090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04517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70831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