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726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168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09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499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522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552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972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022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905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781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065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522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823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681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134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