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53008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73858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08367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65999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6153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24622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08385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84233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25969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11714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58343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74987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73493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98235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1401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18055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3511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