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059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765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236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953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241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048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014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260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474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322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144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032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184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