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112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624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287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863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879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617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90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224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430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322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847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360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908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715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618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