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695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152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698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123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58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763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19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761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348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293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857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539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820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917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170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