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7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5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075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6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6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6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15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929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887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69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0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407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