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258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014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44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183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2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289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969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090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161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210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801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537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858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036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904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625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442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