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604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59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14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123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96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47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13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72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524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301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285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9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43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39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71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6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42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