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34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15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01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29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7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7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51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25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01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7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7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89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