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260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584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626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977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746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576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596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249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457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393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826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428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690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942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884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864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559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