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84494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22728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54654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04195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57765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63622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7308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20011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36407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59321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57632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8096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75950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13168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85288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