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75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52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8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81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99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29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626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35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45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32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9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06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7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