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54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022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274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907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577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6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843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535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003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578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562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20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013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