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98698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54441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29365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26819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20264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39346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89877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91615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63177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44547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01118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09398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20108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3188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96162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