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529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7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43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358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0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32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694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785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50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93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49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881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21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