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63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091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30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740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13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107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62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35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573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190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61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52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358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37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17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