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455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399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466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5109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4465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220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334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2681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427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0559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092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416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912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1241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6125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863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106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