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097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0076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2993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8789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0753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0193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0688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5613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0589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7112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868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702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4415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