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344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7282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11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4305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838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9692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786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870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05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0267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269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6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1174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09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8876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03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645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