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2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6335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787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8485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9217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0542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8661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896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9692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187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9041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9688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847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6523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0963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