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444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587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93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225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648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449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0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479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991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154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768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558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60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673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402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