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8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41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070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38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60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1172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55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50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25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210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85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4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348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