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5601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92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84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99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3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724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83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64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63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15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475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15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76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148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870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977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