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52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040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38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042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069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19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10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270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33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63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2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3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73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506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87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183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