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034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274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4107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6376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8930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3175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5240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316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0962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0571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846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413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742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