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1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025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868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126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476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683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722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24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940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680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048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180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491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417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73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