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57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264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59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78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37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33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55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99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1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29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7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81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77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954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85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20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242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