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8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40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40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844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28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44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41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810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489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505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44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58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5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13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94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