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773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010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859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76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496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048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28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338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860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716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693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734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311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022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668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92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883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