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161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56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18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578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25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52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378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673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06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24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92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1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23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