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929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564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58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81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077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823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510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188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59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63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42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20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937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087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246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425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99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