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02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97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48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26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11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2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165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4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8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08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00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637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536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