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02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05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73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479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4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294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67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03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52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5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9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620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147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14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08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21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