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4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722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135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26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166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39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82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37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26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17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2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80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08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