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7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94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9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038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7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674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5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50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6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663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894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037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0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663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766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