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65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0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89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650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8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79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446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02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71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38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39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53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541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