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1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75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7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297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399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421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463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752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06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966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173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3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06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