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490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62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383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33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1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59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886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97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172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220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363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608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98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