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920199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316562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575834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944939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451467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618044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833720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305729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719303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487732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21449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42343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029987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261273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308947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968163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981163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