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74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76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085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45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26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498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46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389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702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275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099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00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48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31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578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