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694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924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616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876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977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448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037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205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834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716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50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026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93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062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025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