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314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018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309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306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424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999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415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020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44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079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764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499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654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309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232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481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354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