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717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614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416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375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916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218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0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703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248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401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969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666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138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275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069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05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65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