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33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72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176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02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97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490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7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09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496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50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8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637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75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64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6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