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290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044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702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082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619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752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074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369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45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552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232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740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281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016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403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551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915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