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90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66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44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15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45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05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9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62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80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76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4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3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57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