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871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798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932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054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19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343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341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278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23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963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724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07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562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