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266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901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822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168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890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194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238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732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043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635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911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274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562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378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609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