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93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30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98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26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206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844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47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438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57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965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337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063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770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393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82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