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81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965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693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132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090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205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487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9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185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43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579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278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93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292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606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40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734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