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82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35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28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147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5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541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62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9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16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3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480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69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