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310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305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65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768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597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627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14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878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834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85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421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842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85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014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898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753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100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