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250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324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789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05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192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862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936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745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852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276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247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270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874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915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682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