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254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891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354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0967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232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9044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596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977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690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120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210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233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863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