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412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99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697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908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58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385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04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46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108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477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79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5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753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