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5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58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986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50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14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4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30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24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6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59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5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2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35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