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31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698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8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057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98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88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68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06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4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7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6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7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577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57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78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414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