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002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200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572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488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361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8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00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162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524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248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40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227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537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61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566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60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59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