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8054717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03263401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64052035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00617434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13475476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33443522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6247176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75450711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5531674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52058535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32663233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91578063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10891119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11041898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98636807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