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6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171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657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52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272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535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01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98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33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3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68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46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54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26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50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