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1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400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9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4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2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58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23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13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52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2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36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90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2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38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791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