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953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226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717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260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535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17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776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983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569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968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255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971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987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290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840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25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216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