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100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849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872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526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82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547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596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185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149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752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576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368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814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050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152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