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379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259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224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109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959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493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274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050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594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277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905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801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443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