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53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398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017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49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16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558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092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798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247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42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3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97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404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09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685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510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99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