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04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128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5435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1286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1577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031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9073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426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457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4654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734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819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0966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