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2525107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7148870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0621639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