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82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38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94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732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935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81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77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37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763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645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0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5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80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