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434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799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851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976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18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014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941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2436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340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801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612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481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586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264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832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