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874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77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938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585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967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457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798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322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982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085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025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149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574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486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303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653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232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