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90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35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39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32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62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09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160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88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141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468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804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175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838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670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821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