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8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508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49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36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9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008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11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14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35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95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68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96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3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805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04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2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07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