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055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009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624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523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498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954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205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842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43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449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178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18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333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