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9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048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647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361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853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839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68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626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42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918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816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61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589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