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011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3610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6585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1220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3492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8925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938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939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7081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6896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8153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645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4799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8422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8827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9377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8345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