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419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978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188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048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026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345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252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162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434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857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42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17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25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172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293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70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478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