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759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036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320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4197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4388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1613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4852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9223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0490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5669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6147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4550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857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2966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7461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