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35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351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55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354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04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096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0950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472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456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398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219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90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33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