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523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910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030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644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454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200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516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440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205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330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941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707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809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389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146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