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73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15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4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782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3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165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93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864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482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636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01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31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406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926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91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