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034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196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787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593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998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896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845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30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31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860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83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507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675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386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266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08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962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