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829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064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21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82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85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24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54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908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102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719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304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102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836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61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320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108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85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