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115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831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258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212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36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994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78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896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561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519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723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78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2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163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622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