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98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003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740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3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221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15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250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791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85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734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45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371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584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