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38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983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682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370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33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175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319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321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320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795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225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88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978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