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1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504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706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204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012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11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17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79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618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47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3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8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003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