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0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4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23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05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426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497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34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17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68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077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971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01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683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19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13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