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380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054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977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205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680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373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230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611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426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383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262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071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245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924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956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97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174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