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742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600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25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350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83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684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14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47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551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621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66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7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