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3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41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544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78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467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4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143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412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322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47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110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69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92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47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