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1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89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9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48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8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33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84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4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56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63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0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3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14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24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31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0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