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55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432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419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242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28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85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41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432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380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127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2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47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944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