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110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394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882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097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181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456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55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098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168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730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939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28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703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528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240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711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015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