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597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421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970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71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221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750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087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910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569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70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804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799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217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420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897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881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328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