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9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53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8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03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58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754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923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887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756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10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748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65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852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23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61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