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062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808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508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520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285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462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327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09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869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109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079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011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194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