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64578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56400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