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818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573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624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186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846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145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441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756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497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306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154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51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602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512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329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