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7440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2013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4554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6357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8191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5348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956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225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3533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8654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480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30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7854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05422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8040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2623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4438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