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746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445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840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943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515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930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09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100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954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736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52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283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546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18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869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95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053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