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485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1102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9798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3808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1952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8943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4507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7920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9184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71632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4423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3567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341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7547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2384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