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2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752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35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44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5733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148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737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0908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7379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3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8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39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59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