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047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303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822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492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89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789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2170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667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9247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4772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752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988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6978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2183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07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