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423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025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837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396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704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495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420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695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192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1556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0206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4260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12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