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455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499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211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000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109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828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98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31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55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014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715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72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362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923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320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053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6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