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999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239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280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517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962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566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378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925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17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745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91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1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59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036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140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