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263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826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737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906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907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07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94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733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464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737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2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93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08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