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92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777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20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02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09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03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64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04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5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0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4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30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79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59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822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05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78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