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26166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754191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278474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256287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015644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280164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231908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033950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76295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941774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934885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824190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914987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283874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008847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