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3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60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19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20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61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5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91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489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10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14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05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18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731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