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252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18790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1243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36250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35169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73406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4205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6664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0161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035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72200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413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115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50174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45235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