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649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718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305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941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093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3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713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98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657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2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751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623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02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648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427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014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447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