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239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983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3518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218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7595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9817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855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792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7731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899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7653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8447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7531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8691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940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