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96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96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075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8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54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651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59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51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61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262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3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93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62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72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38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62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