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698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192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065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15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136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568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729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792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57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021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954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097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397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