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42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983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899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486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820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503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017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19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401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075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91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309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150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