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117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113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422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527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071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00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83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81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33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904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6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062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48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42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766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99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77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