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353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41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073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131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615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27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589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78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969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320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073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756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752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392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744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181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667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