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76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176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457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281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539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653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469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19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23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94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692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228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788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