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592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254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461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817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440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044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259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685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932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530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44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047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592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83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647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