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12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743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24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409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709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418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246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870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747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924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417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13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341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