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1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68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64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7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74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35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10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380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463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9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906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7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773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66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28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