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057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04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475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628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403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200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031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888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688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080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660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351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239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793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394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466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685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