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81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20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70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2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46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465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930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144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646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28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150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926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621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949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533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