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237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993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8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029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749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436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71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211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5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825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211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224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9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910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857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