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83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403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97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76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19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478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997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9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79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3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84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44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912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354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10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486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3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