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07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142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273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63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061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632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537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591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396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665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449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158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52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