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21854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73006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67967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03889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36918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37931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11684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87178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6548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94811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5386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95878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47869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