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617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106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053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772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768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9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875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92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691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845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02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73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34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583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840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104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936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