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388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067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71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5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416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57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01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293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47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36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2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64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9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9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