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63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879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56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87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5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25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820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0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734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217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84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655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167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