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751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68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541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079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784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374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30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75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487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221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896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615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041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23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133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