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3947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7590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70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518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4789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7871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3555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8870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3903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1668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44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451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191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9376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3331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3060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9347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