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02348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36538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05259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05468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53740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46516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37821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49485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05133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589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24210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23831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54108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