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038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057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77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214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556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682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83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949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501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496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737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690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0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950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834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119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