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690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732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931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644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521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101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071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834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734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55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887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548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065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1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874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145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886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