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48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98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74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43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527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21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91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03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82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64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709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9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09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39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93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