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7268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84961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8835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51114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964016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62322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23256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32218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99818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2557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98397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24140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93551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