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41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190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38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74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018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024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76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69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8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24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48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4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937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