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5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2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17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16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79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0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056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100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540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784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1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015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24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310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72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