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1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36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456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084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893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997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08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224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897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63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83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504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842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412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772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