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6504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728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3763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934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186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7815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1261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593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787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511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758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338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2405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7151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547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0823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892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