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7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43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81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25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06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6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7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515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15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12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1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98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905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