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343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328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515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014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689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593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70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438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86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251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312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603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319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