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443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973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84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879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2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105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166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143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185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765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177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14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804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47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419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