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50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3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18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8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441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000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96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32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75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01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76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33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34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6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2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002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