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37491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59709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76384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55254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00182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19667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64847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15729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73040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71646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87291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63246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57515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40695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71977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76807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38763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