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49125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99344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77402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53255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52121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89769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04334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49033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36061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40411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92941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8381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88871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36689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97839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65647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51314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