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31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12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82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972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41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16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7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40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8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09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58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28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353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