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193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898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9832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82048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0612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6575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7818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4945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559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1999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1098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8176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4344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8533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2777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