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096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152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78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856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266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59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85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604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43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5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040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483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11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53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199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