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205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272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461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454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345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554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801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904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942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817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112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505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136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