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969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692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8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036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45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816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601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939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592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047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751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771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982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019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558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