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713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884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4024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354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895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851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066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177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822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776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650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114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013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