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67416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43006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24882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57274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16349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53669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92016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35958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99079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57058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6772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12280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65630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3811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93256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59719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5033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