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62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63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687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44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697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04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755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69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618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530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48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02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760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891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876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6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