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48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58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5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22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471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5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804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16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453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15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448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95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901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04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10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