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441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446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674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625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377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040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684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731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893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853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960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202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136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