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8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357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980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147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84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245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169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460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773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692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905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232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532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