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587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508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382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910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346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918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033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376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387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171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252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288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31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765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690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