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092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746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754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791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446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225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0882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196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259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2159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398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563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961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661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629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937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230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