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91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929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675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33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27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33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312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93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34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07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1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76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152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59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21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150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