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8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630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450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442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92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605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121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00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008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709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78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57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09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