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149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225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666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648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1907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84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995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160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9803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742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29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343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06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482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1095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