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63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577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641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16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445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621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42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63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02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700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914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32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23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724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243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