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803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074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43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880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543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456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086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352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128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910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645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521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82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424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051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903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015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