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3423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35235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2718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2859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12705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1362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1311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8589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6964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2884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717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852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6905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0151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4237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715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8040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