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90188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70649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45596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18155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32282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27346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16593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97449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73834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80284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63600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2359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08563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