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707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189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88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299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62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990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125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411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215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963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27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292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669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