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268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04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580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60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037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171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952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99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692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63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370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5264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884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627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568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