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51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427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896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0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98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16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11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51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89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03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0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2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623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693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712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34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28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