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193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618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56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884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539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477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137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15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995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994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788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270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768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