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3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9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98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991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05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8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8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57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935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05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00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36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77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21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00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