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08990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56079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93276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11065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86163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98720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88714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62866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40616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26047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20359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33369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46625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