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0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7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3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760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2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4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46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37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94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55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12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92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47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926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75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