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455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150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08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45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556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49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410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267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57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04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4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28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11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70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081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9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