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396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433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2743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032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830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197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3139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240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073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9162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594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514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587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569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459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