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6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368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145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8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37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57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27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07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1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24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49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86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66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599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