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8789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3413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5969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1324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5150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1304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9263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5314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4544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792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272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15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3979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1283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6163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0877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7806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