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45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67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774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013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466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055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466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612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396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262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25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297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175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077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398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285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318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