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882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951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337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810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374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432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221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242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379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843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916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072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041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