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281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333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262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430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954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56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800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526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103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023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779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168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205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