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46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762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964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96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106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134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64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5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16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12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758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201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473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607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2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