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341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165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696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976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979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100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879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349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068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211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812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350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172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