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92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569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861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707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768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025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83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157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639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963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532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911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82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5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754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