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165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887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69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28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5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77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27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19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2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0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17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25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7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03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00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03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370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