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906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2769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2894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6594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2304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57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96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0243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7895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045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05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673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7321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