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30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20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837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14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740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052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485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881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153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30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53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02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282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507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82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255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