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076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691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89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720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689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948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673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60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474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169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261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046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061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