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314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475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685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215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825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857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041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583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929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35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495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297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6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54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687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52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661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