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878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416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934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708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895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284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349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605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21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425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432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009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257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551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67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990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437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