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3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5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3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41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3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9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60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850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508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6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55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42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9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773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011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