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28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5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14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61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1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0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23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99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256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87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6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8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24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