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87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125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359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638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072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63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232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170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499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034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678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432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70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651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301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