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029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565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395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312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023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01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116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76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547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696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168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2882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394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9013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82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