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51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974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2097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6905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7127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53567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7687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3349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79958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75227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35609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0249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4938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7509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5338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