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79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52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218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69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753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96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69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177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847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92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124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7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333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508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239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11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857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