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3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469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00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303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940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49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766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278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765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90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48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97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135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