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05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7587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251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17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242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461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81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903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408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509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359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47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335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