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7678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3992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994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405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029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703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896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767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970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822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993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608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49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974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281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670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569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