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86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56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463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07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2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8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78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7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64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92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6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6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5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