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7875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10859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15664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6672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03991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51169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28700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99615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44129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74116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33307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53563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31470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06131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40611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