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28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2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069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221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00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41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86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049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383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61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282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06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56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33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340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46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