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925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162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626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922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036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83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58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10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427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098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758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260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959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983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427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