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733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858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36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84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587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981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918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92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18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649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43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9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78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033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263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673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628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