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79866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5125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93953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09572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09537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95351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77145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54054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18753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801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2450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24689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65985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