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83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022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783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002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014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296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960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956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609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27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868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275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6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727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775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