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77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85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22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779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141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710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037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17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40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23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3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50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670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370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7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333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67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