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5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641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3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72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6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83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37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522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713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8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22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6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963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