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586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684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210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301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775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906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500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535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561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13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78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342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367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478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96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