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2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771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11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714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34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479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4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93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16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75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1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00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804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