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667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337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417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71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079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964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438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62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387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38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462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596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087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72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87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828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39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