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440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506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551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112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875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599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585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904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411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673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752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712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527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