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453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6250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4647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714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294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9985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953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802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0823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8617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883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323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3354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