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749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373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121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82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07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472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20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211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33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78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599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327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62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140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819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