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032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464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885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264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859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272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754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993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765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904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720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449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89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404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442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493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11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