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297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79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45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23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874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682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466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107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25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07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14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737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91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58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280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