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2618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0546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7330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1980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2150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0829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98175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5808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7463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54421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745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209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5225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7814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3428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8907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5544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