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061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27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158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928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579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11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706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641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0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96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6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30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46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34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368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