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320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747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589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889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317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208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623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580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193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47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201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42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133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154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86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973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029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