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498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802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189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40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82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341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01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836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479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25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096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574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837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