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130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367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278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271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901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1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126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89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868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834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903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888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956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49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761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362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989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