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238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348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206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226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19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999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360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847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237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854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866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263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573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