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13305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33519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60705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61592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96736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01082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39400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31605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497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61688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58450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25279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15046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87450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50601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