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1312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8089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7348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7227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0222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9273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6946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9935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2065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9398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789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025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0662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1673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1196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9145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2761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