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68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778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942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638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331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29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078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72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486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73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95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73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436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413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972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