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899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38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08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52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489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482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846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19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71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226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027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1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333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999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177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