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151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081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3059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222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2788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2131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2612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6358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9383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320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834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235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9373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