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125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288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970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883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123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382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392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981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139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112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051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933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725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738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513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555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407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