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519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523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497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763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704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551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885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035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844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8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029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921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