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83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799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66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072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21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728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063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36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66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359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0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35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30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8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67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41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95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