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90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96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381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94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6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842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780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449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855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096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5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973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79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