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218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725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872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317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1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408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403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138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432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748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21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361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118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