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532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24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86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707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898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214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226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531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40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868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357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84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158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33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490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692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288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