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6261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8521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20448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00950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29449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06658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68046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2630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74263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93365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34645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41896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55736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79175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64076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