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08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388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693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445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95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56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68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806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897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37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49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937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282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78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924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