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2334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0735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8747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