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9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75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76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81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48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85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3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75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5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3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996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123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536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34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85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