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97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649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940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280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891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73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96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212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135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86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3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727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