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07161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95624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20001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77757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93454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49712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27794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51698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17646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19050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40960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84466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86008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