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294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800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787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808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168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745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436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220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742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886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749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378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970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104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546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187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938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