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741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937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342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850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471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569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615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848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72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603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49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67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536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978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432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822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003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