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6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7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50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1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5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69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65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60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153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28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44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85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767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22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