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9473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09721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67844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27638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40995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59111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9916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7723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48756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03664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31566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72118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03107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13366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90323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77727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39278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