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70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12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80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90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65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68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2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065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99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35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740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4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684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