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91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14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89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79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64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22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68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15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38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44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3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2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4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