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693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67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647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621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075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848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417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057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600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916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761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338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426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966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349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