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47754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69415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88377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812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30799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09921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14267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50452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89602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41579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21840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24093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44442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71613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28490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226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95122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