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82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22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3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716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414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60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8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01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89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9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5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0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66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