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526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16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2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982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168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82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867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45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35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762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003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86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611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03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37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