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112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195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672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887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713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789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455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174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19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750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311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929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160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298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401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447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276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