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395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346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556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362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774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91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86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552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358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162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651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818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001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