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454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296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41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744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29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88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90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71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663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19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550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755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559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224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141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319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06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