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957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504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606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617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229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01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484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061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356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969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646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5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659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