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13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328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223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51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901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282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94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63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13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07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296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882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71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75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98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