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41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26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37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18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111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50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55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7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333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355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36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52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96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17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463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