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7696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2353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8618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28323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0248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96383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1498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9971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0284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42777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6829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51359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9983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5132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23064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