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020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81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613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247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012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949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26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389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271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938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817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356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340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923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050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710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867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