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117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431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3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932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57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94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527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692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956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574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16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073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377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598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971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566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523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