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51991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59512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61836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13514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2313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04284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56449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44689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91922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55504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23788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58422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6444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