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39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312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556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46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066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517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179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44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99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441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142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870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089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